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 депутатов сельского поселения «село Воямполка» «О внесении изменений в бюджет сельского поселения «село Воямполка» на 2021 год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«село Воямполка» на 2021 год утвержден решением Собрания депутатов от 25.12.2020 № 01 (с изменениями от 29.03.2021 № 02, от 25.06.2021 № 02, от 16.09.2021 № 01).</w:t>
      </w:r>
    </w:p>
    <w:p>
      <w:pPr>
        <w:pStyle w:val="Normal"/>
        <w:widowControl w:val="false"/>
        <w:suppressAutoHyphens w:val="true"/>
        <w:autoSpaceDE w:val="false"/>
        <w:ind w:right="-1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вносятся в соответствии с положением «О бюджетном процессе в муниципальном образовании сельского поселения «село Воямпол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(приложение 3) бюджета сельского поселения в целом увеличены на 331,8475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составляют </w:t>
      </w:r>
      <w:r>
        <w:rPr>
          <w:b/>
          <w:sz w:val="28"/>
          <w:szCs w:val="28"/>
        </w:rPr>
        <w:t>12 197,8750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оведенного анализа поступления доходов за 11 месяцев 2021 года были перераспределены и увеличены плановые показатели по налоговым и неналоговым доходам на сумму 209,00000 тыс. рублей, из н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величен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на сумму 6,0000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на сумму 29,0000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на сумму 179,0000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ньше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(работ) на сумму 5,00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в целом увеличены на сумму 122,84754 тыс. рублей, из них </w:t>
      </w:r>
      <w:r>
        <w:rPr>
          <w:sz w:val="28"/>
          <w:szCs w:val="28"/>
          <w:u w:val="single"/>
        </w:rPr>
        <w:t>увеличен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на реализацию основных мероприятий по комплексному благоустройству на сумму 138,00000 тыс. рублей за счет средств районного бюджета (на приобретение светодиодных светильников для уличного освещени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иные межбюджетные трансферты бюджетам сельских поселений на оплату труда работникам муниципальных учреждений (в части софинансирования оплаты труда работников муниципальных учреждений) на сумму 25,84135 тыс. рублей за счет средств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на финансовую обеспеченность бюджетов на сумму 42,80912 тыс. рубл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ньш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предоставление гражданам субсидий на оплату жилого помещения и коммунальных услуг на сумму 47,02197 тыс. рублей за счет средств краев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ные межбюджетные трансферты на реализацию мероприятий по снижению напряженности на рынке труда на сумму 35,78096 тыс. рублей за счет средств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на межевание и изготовление кадастровых паспортов на сумму 1,00000 тыс. рублей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изменения в доходной части бюджета внесены в расходную часть и отражены в приложениях №№ 5,6 и изложены в приложениях № 3 и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сельского поселения «село Воямполка» увеличен на сумму 331,84754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тавил </w:t>
      </w:r>
      <w:r>
        <w:rPr>
          <w:b/>
          <w:sz w:val="28"/>
          <w:szCs w:val="28"/>
        </w:rPr>
        <w:t>12 415,7556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величены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0104 «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194,93725 тыс. рублей (на выплату заработной платы и начислений по оплате труда</w:t>
      </w:r>
      <w:r>
        <w:rPr>
          <w:color w:val="000000"/>
          <w:sz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113 «Другие общегосударственные вопросы» на сумму 171,97606 тыс. рублей (на выплату заработной платы и начислений по оплате труда</w:t>
      </w:r>
      <w:r>
        <w:rPr>
          <w:color w:val="000000"/>
          <w:sz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503 «Благоустройство» на сумму 83,9473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505 «Другие вопросы в области жилищно-коммунального хозяйства» на сумму 67,17991 тыс. рублей (на выплату вознаграждения по договорам  сезонным работникам - истопника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0801 «Культура» на сумму  42,13398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зде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102 «Функционирование высшего должностного лица субъекта Российской Федерации и муниципального образования» на сумму 144,5240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0412 «Другие вопросы в области национальной экономики» на сумму 1,0000  тыс. рублей (на межевание и изготовление кадастровых паспортов) за счет средств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003 «Социальное обеспечение населения» на сумму 76,51163 тыс. рублей из них:</w:t>
      </w:r>
    </w:p>
    <w:p>
      <w:pPr>
        <w:pStyle w:val="Normal"/>
        <w:numPr>
          <w:ilvl w:val="0"/>
          <w:numId w:val="2"/>
        </w:numPr>
        <w:ind w:left="0" w:firstLine="1200"/>
        <w:jc w:val="both"/>
        <w:rPr/>
      </w:pPr>
      <w:r>
        <w:rPr>
          <w:sz w:val="28"/>
          <w:szCs w:val="28"/>
        </w:rPr>
        <w:t>на предоставление гражданам субсидий на оплату жилых помещений и коммунальных услуг на сумму 40,73067 тыс. рублей за счет средств краевого бюдже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по снижению напряженности на рынке труда на сумму 35,78096 тыс. рублей за счет средств районного бюджета.</w:t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ы лимиты бюджетных ассигнований по расходам за счет их перераспреде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  <w:r>
        <w:rPr>
          <w:sz w:val="28"/>
          <w:szCs w:val="28"/>
        </w:rPr>
        <w:t xml:space="preserve"> 3, 4, 5, 6 </w:t>
      </w:r>
      <w:r>
        <w:rPr>
          <w:bCs/>
          <w:sz w:val="28"/>
          <w:szCs w:val="28"/>
        </w:rPr>
        <w:t>изложены в редакции приложений 1 - 4 согласно вышеописанным изменени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А.А. Уса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21-68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21:00Z</dcterms:created>
  <dc:creator>Image v2.0</dc:creator>
  <dc:description/>
  <cp:keywords/>
  <dc:language>en-US</dc:language>
  <cp:lastModifiedBy>tihonova-en</cp:lastModifiedBy>
  <cp:lastPrinted>2018-03-22T10:24:00Z</cp:lastPrinted>
  <dcterms:modified xsi:type="dcterms:W3CDTF">2022-01-11T01:56:00Z</dcterms:modified>
  <cp:revision>66</cp:revision>
  <dc:subject/>
  <dc:title/>
</cp:coreProperties>
</file>