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6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 1 к административному регламенту предоставления муниципальной услуги  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лаве сельского поселения «село Воямполка»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______________________________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амилия, имя, отчество (при наличии) физическог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лица, наименование юридического лица,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____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живающего(ей) по адресу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дрес места нахождения юридического лица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______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 предоставлении информации об объектах недвижимого имущест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ходящихся в государственной и  муниципальной собственности сельского поселения «село Воямполка» и предназначенных для сдачи в аренд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фамилия, имя, отчество гражданина (адрес) или наименование юридиче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лица (место нахождение, почтовый адрес), телефон, электронный адре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шу   предоставить   информацию  об объектах недвижимого имущества, находящихся  в государственной и муниципальной собственности сельского поселения «село Воямполка» и предназначенных для сдачи в аренд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д объекта: нежилые помещения, здания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естоположение   (указывается   территория,  на которой могут располагаться объекты, интересующие получателя муниципальной услуги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Площадь (по   желанию   получателя муниципальной услуги указывается площадь (кв.м), необходимая для получения в аренду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Вид   деятельности   (целевое   назначение)  объекта (по желанию получателя муниципальной   услуги   указывается   вид   деятельности,  планируемый при получении в аренду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Дополнительные   сведения   (по   желанию  получателя  муниципальной услуги указывается   имеющаяся   у   него   информация   об  объектах, позволяющая конкретизировать запрос)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«_____» ___________ 20____                                                   ________________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подпись)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 2 к административному регламенту предоставления муниципальной услуги  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24765</wp:posOffset>
                </wp:positionV>
                <wp:extent cx="127317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8.25pt;mso-wrap-distance-left:9.05pt;mso-wrap-distance-right:9.05pt;mso-wrap-distance-top:0pt;mso-wrap-distance-bottom:0pt;margin-top:1.95pt;mso-position-vertical-relative:text;margin-left:17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0</wp:posOffset>
                </wp:positionV>
                <wp:extent cx="2856230" cy="194183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941840"/>
                          <a:chOff x="0" y="0"/>
                          <a:chExt cx="28562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194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485280"/>
                            <a:ext cx="1427400" cy="9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7.5pt;width:224.9pt;height:152.9pt" coordorigin="2160,2550" coordsize="4498,3058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160;top:2550;width:4497;height:3057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4;top:3314;width:2247;height:1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2834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35pt" to="234pt,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1699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3.7pt" to="225pt,1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23825</wp:posOffset>
                </wp:positionV>
                <wp:extent cx="5159375" cy="587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Подача заявления о предоставлении информации в администрацию  сельского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en-US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25pt;height:46.25pt;mso-wrap-distance-left:9.05pt;mso-wrap-distance-right:9.05pt;mso-wrap-distance-top:0pt;mso-wrap-distance-bottom:0pt;margin-top:9.75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 w:eastAsia="en-US"/>
                        </w:rPr>
                        <w:t>Подача заявления о предоставлении информации в администрацию  сельского</w:t>
                      </w: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  </w:t>
                      </w:r>
                      <w:r>
                        <w:rPr>
                          <w:lang w:val="ru-RU" w:eastAsia="en-US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923925</wp:posOffset>
                </wp:positionV>
                <wp:extent cx="2187575" cy="358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28.25pt;mso-wrap-distance-left:9.05pt;mso-wrap-distance-right:9.05pt;mso-wrap-distance-top:0pt;mso-wrap-distance-bottom:0pt;margin-top:72.75pt;mso-position-vertical-relative:text;margin-left:1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3095625</wp:posOffset>
                </wp:positionV>
                <wp:extent cx="1958975" cy="473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7.25pt;mso-wrap-distance-left:9.05pt;mso-wrap-distance-right:9.05pt;mso-wrap-distance-top:0pt;mso-wrap-distance-bottom:0pt;margin-top:243.75pt;mso-position-vertical-relative:text;margin-left:-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3095625</wp:posOffset>
                </wp:positionV>
                <wp:extent cx="2073275" cy="473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7.25pt;mso-wrap-distance-left:9.05pt;mso-wrap-distance-right:9.05pt;mso-wrap-distance-top:0pt;mso-wrap-distance-bottom:0pt;margin-top:243.75pt;mso-position-vertical-relative:text;margin-left:30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7260</wp:posOffset>
                </wp:positionH>
                <wp:positionV relativeFrom="paragraph">
                  <wp:posOffset>9428480</wp:posOffset>
                </wp:positionV>
                <wp:extent cx="2073275" cy="358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25pt;mso-wrap-distance-left:9.05pt;mso-wrap-distance-right:9.05pt;mso-wrap-distance-top:0pt;mso-wrap-distance-bottom:0pt;margin-top:742.4pt;mso-position-vertical-relative:text;margin-left:3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7260</wp:posOffset>
                </wp:positionH>
                <wp:positionV relativeFrom="paragraph">
                  <wp:posOffset>9428480</wp:posOffset>
                </wp:positionV>
                <wp:extent cx="2073275" cy="3587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25pt;mso-wrap-distance-left:9.05pt;mso-wrap-distance-right:9.05pt;mso-wrap-distance-top:0pt;mso-wrap-distance-bottom:0pt;margin-top:742.4pt;mso-position-vertical-relative:text;margin-left:3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7260</wp:posOffset>
                </wp:positionH>
                <wp:positionV relativeFrom="paragraph">
                  <wp:posOffset>9428480</wp:posOffset>
                </wp:positionV>
                <wp:extent cx="2073275" cy="358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25pt;mso-wrap-distance-left:9.05pt;mso-wrap-distance-right:9.05pt;mso-wrap-distance-top:0pt;mso-wrap-distance-bottom:0pt;margin-top:742.4pt;mso-position-vertical-relative:text;margin-left:3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3895725</wp:posOffset>
                </wp:positionV>
                <wp:extent cx="2073275" cy="3587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25pt;mso-wrap-distance-left:9.05pt;mso-wrap-distance-right:9.05pt;mso-wrap-distance-top:0pt;mso-wrap-distance-bottom:0pt;margin-top:306.75pt;mso-position-vertical-relative:text;margin-left:30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А                                                                                          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9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107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36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5pt" to="39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378841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98.3pt" to="234pt,-2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55pt" to="39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en-GB" w:eastAsia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en-GB" w:eastAsia="en-US" w:bidi="ar-SA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right="0" w:hanging="0"/>
      <w:jc w:val="both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en-GB" w:eastAsia="en-US" w:bidi="ar-S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z w:val="40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b/>
      <w:caps/>
      <w:sz w:val="4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0:53:00Z</dcterms:created>
  <dc:creator>User</dc:creator>
  <dc:description/>
  <cp:keywords/>
  <dc:language>en-US</dc:language>
  <cp:lastModifiedBy>Microsoft Office User</cp:lastModifiedBy>
  <cp:lastPrinted>2017-02-09T07:48:00Z</cp:lastPrinted>
  <dcterms:modified xsi:type="dcterms:W3CDTF">2018-02-21T00:53:00Z</dcterms:modified>
  <cp:revision>2</cp:revision>
  <dc:subject/>
  <dc:title/>
</cp:coreProperties>
</file>